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10206"/>
        <w:rPr/>
      </w:pPr>
      <w:r>
        <w:rPr>
          <w:rFonts w:ascii="Times New Roman" w:hAnsi="Times New Roman"/>
        </w:rPr>
        <w:t xml:space="preserve">Приложение № 2 к протоколу </w:t>
      </w:r>
    </w:p>
    <w:p>
      <w:pPr>
        <w:pStyle w:val="Normal"/>
        <w:bidi w:val="0"/>
        <w:spacing w:before="0" w:after="0"/>
        <w:ind w:left="0" w:right="0" w:firstLine="10206"/>
        <w:rPr/>
      </w:pPr>
      <w:r>
        <w:rPr>
          <w:rFonts w:ascii="Times New Roman" w:hAnsi="Times New Roman"/>
        </w:rPr>
        <w:t>РГ ЗСТ № 4-201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Информац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о замечаниях и предложениях, поступивших на проек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оглашения об устранении технических барьеров о взаимной торговле государств-участников СНГ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(п. 2.4 протокола № 3-2015 РГ ЗСТ и п. 10.4 протокола № 48-2015 МГС)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6805"/>
        <w:gridCol w:w="32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кст проекта Соглашения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мечания и предлож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циональных орган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ключение разработч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(РГ ЗСТ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зербайджанская Республ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Арм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Беларус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сударственный комитет по стандартизации Республики Беларусь (Г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Председателя комитета Назаренко В.В. от 24.02.2016 № 04-10/348)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третий абзац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Настоящее Соглашение не обязывает к принятию обязательных требований других государств – участников настоящего Соглашения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я 1, третий абзац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ребуется уточнить, какие конкретно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язательные требования </w:t>
            </w:r>
            <w:r>
              <w:rPr>
                <w:rFonts w:ascii="Times New Roman" w:hAnsi="Times New Roman"/>
                <w:sz w:val="24"/>
                <w:szCs w:val="24"/>
              </w:rPr>
              <w:t>других-государств-участников настоящего Соглашения» имеются в виду (к продукции?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шестой абзац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Обращение продукции – поставка или ввоз продукции (в том числе отправка со склада изготовителя или отгрузка без складирования) с целью распространения на территории государств-участников настоящего Соглашения в ходе коммерческой деятельности на безвозмездной или возмездной основе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я 2, шестой абзац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термина «Обращение продукции» заменить термином «Выпуск в обращение продукции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3, первый абзац, первое перечисление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Устранение (преодоление) технических барьеров во взаимной торговле возможно посредством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я документов об оценке соответствия продукции, происходящей из государств – участников СНГ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я результатов работ по оценке соответствия, основанного на заключении двусторонних или многосторонних соглашений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я 3, первый абзац, первое перечисление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агаем после «документов об оценке соответствия» добавить (сертификатов соответствия, протоколов испытаний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клонено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4, пункт 2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2. Уполномоченные органы, желающие подписывать Секторальные приложения, направляют в Бюро МГС Информационное письмо о готовности к подписанию таких приложений с другими заинтересованными Уполномоченными органами (приложение 1)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ро МГС опубликовывает такие письма на официальном сайте МГС для ознакомления всех Уполномоченных органов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я 4, пункт 2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а «Бюро МГС» заменить словами «Бюро по стандартам Межгосударственного совета по стандартизации, метрологии и сертификации (далее - Бюро по стандартам МГС)». Далее по тексту применять правильное сокращение (в частности второй абзац пункта 2, приложения 1 и 2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татья 4, пункт 5, второй абзац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Уполномоченные органы, ответственные за подписание Секторальных приложений и назначение органов оценки соответствия, определяются правительствами государств-участников данного Соглашения в течение трех месяцев с даты вступления в силу данного Соглашения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я 4, пункт 5, второй абзац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а «органов оценки соответствия» заменить словами «органов по оценке соответствия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5, пункт 3, второе предложени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Оценка соответствия, выполненная таким органом до приостановления или отмены его назначения, остается действительной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5, пункт 3, второе предложение. Слово «органом» заменить словами «органом по оценке соответствия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6 (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), пункт 1, третий абзац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При назначении таких органов Стороны должны определить сферу их деятельности в области оценки соответствия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6 (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), пункт 1, третий абзац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о «органов» заменить словами «органов по оценке соответствия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6 (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, пункт 5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Проверка технической компетентности органа проводится совместной экспертной комиссией при необходимост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зультаты такой проверки обсуждаются Уполномоченными органами»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6 (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), пункт 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о «органа» заменить словами «органа по оценке соответствия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статье 6 (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6 (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татье изменить нумерацию пункт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и 4, 5 и 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агается пункт 5 статьи 4, пункт 2 статьи 5, абзац 2 пункта 1 статьи 6 и 2-ую часть пункта 2 статьи 6 объединить в один разде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6, пункт 2, 6-ое, 7-ое, 8-ое перечисления (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«- отсутствие, в течение срока действия аттестата аккредитации органа по оценке соответствия и испытательной лаборатории, нарушений, повлекших за собой выпуск в обращение продукции, не соответствующей обязательным требованиям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наличие положительных результатов межлабораторных сличительных испытаний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наличие в штате органа по оценке соответствия экспертов – аудиторов (экспертов) по направлениям деятельности, соответствующим области аккредитации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6, пункт 2 (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-ое перечисление. Необходимо уточнить каких (чьих) «нарушений» имеется в вид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-ое перечисление. Предлагается добавить «по видам продукции, включенной в Секторальные протоколы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-ое перечисление. Предлагается добавить «и видам продукции, включенной в Секторальные протоколы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 с правками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ложение 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ложение 1. Пункты 1 и 2 изложить в следующей редак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1. В соответствии с пунктом 2 статьи 4 Соглашения об устранении технических барьеров во взаимной торговле государств-участников Содружества независимых Государств информируем, что Уполномоченный орган  - ……………………. готов подписывать с другими Уполномоченными органами Сторон Соглашения следующие Секторальные приложения: …………………………………….. .</w:t>
              <w:tab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 Любой Уполномоченный орган, ответственный за подписание указанных Секторальных приложений, который заинтересован в подписании такого приложения с нами, может обращаться к ___________________________________________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-108" w:firstLine="175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            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(адрес </w:t>
            </w:r>
            <w:r>
              <w:rPr>
                <w:sz w:val="16"/>
                <w:szCs w:val="16"/>
              </w:rPr>
              <w:t xml:space="preserve">конкретного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лица, наименование организации, </w:t>
            </w:r>
            <w:r>
              <w:rPr>
                <w:sz w:val="16"/>
                <w:szCs w:val="16"/>
              </w:rPr>
              <w:t xml:space="preserve">телефон, 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электронная почта)  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 с уточнениями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ложение 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ложение 2. Пункт 2.2: по текст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пункт 2.2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вый и второй абзацы. После слова «технических регламентов» добавить «стандартов и других документов, устанавливающих обязательные технические требования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вый и второй абзацы. Слова «результаты оценки соответствия» заменить словами «результаты работ по оценке соответствия продукции» (2 раза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етий абзац. Слова «органов оценки соответствия» заменить словами «органов по оценке соответствия»; слова «сферы действия» заменить словами «области аккредитаци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нкт 10. Слово «мене» заменить словом «менее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 с уточнениями</w:t>
            </w:r>
          </w:p>
        </w:tc>
      </w:tr>
      <w:tr>
        <w:trPr>
          <w:trHeight w:val="3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ложение 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ложение 3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 2 и 3. Слова «органами оценки соответствия»; «Органы оценки соответствия» заменить словами «органами по оценке соответствия» (2 раза), «Органы по оценке соответствия» (2 раза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ь 2. Наименования колонок 1 и 2 заменить слова «Обязательные технические требования» на:</w:t>
              <w:tab/>
              <w:t>«Документы, устанавливающие обязательные технические требования...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усмотреть реквизиты «подпись» и «дата» для подписания Секторального прилож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ь с уточнениями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уз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</w:p>
        </w:tc>
      </w:tr>
      <w:tr>
        <w:trPr>
          <w:trHeight w:val="11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Республика Казах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Министерство по инвестициям и развитию Республики Казахста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митет технического регулирования и метролог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(письмо Заместителя Председателя Г. Дугалова от 28.01.2016 № 26-2-06/02-7701-КТРМ)</w:t>
            </w:r>
          </w:p>
        </w:tc>
      </w:tr>
      <w:tr>
        <w:trPr>
          <w:trHeight w:val="4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проекту Соглаше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обходимо отметить, что употребляемый по тексту проекта Соглашения термин «назначение», другими словами процедура нотификации, характерна больше европейской системе аккредит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тификация, как процедура уполномочивания органов по оценке соответствия на проведение работ по подтверждению соответствия обязательным требованиям безопасности продукции существует в рамках Евросоюза (далее – ЕС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тифицированными органами, т.е. органами уполномоченными Правительством на проведение нотификации, в Европе являются, как правило, отраслевые министерства, каждое по своему направлению. В отдельных случаях, по определенным направлениям нотифицирующим органом может выступать орган по аккредит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Германии, Австралии, Ирландии, Франции, Бельгии, Великобритании, Турции и других странах более десятка нотифицирующих органов, которыми являются как правило, отраслевые министерства. Однако, зачастую, роль данных министерств сводится только к тому, чтобы на основе аккредитации представить информацию в Комиссию ЕС. В редких случаях в дополнение к аккредитации, отраслевым министерством проводится собственная оценка. Так, например, в Турции по медицинской технике и изделиям Министерство здравоохранения Турции проводит дополнительную самостоятельную оценку ранее аккредитованной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URKAK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urkish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ccreditatio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gency</w:t>
            </w:r>
            <w:r>
              <w:rPr>
                <w:rFonts w:ascii="Times New Roman" w:hAnsi="Times New Roman"/>
                <w:sz w:val="24"/>
                <w:szCs w:val="24"/>
              </w:rPr>
              <w:t>) лаборатор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граничений по количеству нотифицированных органов в определенном секторе экономики в Европе не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комиссия ведет реестр нотифицирующих и нотифицированных органов, который находится в открытом доступе, и обеспечивает координацию и сотрудничество нотифицированных орган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ми отличиями нотифицированного органа и органа по сертификации являютс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) нотифицированный орган назначается, орган по сертификации аккредитуетс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) нотифицированный орган проводит испытания на соответствие обязательным директивам, орган по сертификации – на соответствие добровольным стандарта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) нотифицированные органы используют один знак маркировки СЕ, органы по сертификации – множество национальных знаков соответст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правило, на практике функции нотифицированного органа выполняют аккредитованные органы по оценке соответствия. И их аккредитация является обязательным условием для нотифик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ак, в Великобритании нотификация проводится Департаментом торговли и промышленности, посредством назначения которого как нотифицирующего органа государство реализует свою деятельность. Департаментом торговли и промышленности представляет информацию только при наличии у органа по сертификации аттестат аккредитации, выданного английским органом по аккредитации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UKA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Unite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Kingdom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ccreditatio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ervic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). При этом, если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UKA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о каким-либо причинам аннулирует аттестат аккредитации, Департамент обязан аннулировать и нотификац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я такую взаимосвязь между аккредитацией и нотификацией в рамках ЕА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uropea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ccreditatio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) принято отдельное руководство, которое устанавливает дополнительные, помимо требований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LAC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AF</w:t>
            </w:r>
            <w:r>
              <w:rPr>
                <w:rFonts w:ascii="Times New Roman" w:hAnsi="Times New Roman"/>
                <w:sz w:val="24"/>
                <w:szCs w:val="24"/>
              </w:rPr>
              <w:t>, требования к аккредитации органов по оценке соответствия, претендующих на статус нотифицированного орган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 сути, в рамках ТС процедура включения органов по оценке соответствия в Единый реестр Таможенного союза является аналогом нотифик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я вышеизложенное, казахстанская сторона считает преждевременным на сегодня создавать институт нотификации в рамках МГС СНГ, в связи с тем, что данный вопрос требует дополнительного времени в части изучения целесообразности внедрения его в национальные системы технического регулирования государств-участников СН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аким образом, казахстанская Сторона предлагает далее по тексту проекта Соглашения исключить слова: - «назначение» и «назначенный», а также из Части 3 приложения 3 проекта соглашения слова «Органы оценки соответствия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клонить</w:t>
            </w:r>
          </w:p>
        </w:tc>
      </w:tr>
      <w:tr>
        <w:trPr>
          <w:trHeight w:val="13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6. Пункт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2. Назначение органов по оценке соответствия Уполномоченными органами должно осуществляться в соответствии со следующими критериями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наличие регистрации юридического лица в соответствии с национальным законодательством, в структуру которого входят орган по сертификации и испытательная лаборатория (центр), аккредитованные в национальной системе аккредитации в соответствии с требованиями стандартов, идентичных международным стандартам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наличие действующего аттестата аккредитации органа по оценке соответствия и испытательной лаборатории в национальной системе аккредитации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наличие в области аккредитации органа по оценке соответствия и испытательной лаборатории продукции, на которую распространяется действие применяемых обязательных технических требовани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тсутствие, в течение срока действия аттестата аккредитации органа по оценке соответствия и испытательной лаборатории, нарушений, повлекших за собой выпуск в обращение продукции, не соответствующей обязательным требования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наличие положительных результатов межлабораторных сличительных испытани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наличие в штате органа по оценке соответствия экспертов – аудиторов (экспертов) по направлениям деятельности, соответствующим области аккредитации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кольку действующими национальными законодательствами Сторон в сфере оценки соответствия уже закреплены критерии, предъявляемые для субъектов аккредитации, </w:t>
              <w:br/>
              <w:t>Комитет считает нецелесообразным подробное описание данных критерий в пункте 2 статьи 6 проекта Соглаш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ение снято в ходе обсуждения</w:t>
            </w:r>
          </w:p>
        </w:tc>
      </w:tr>
      <w:tr>
        <w:trPr>
          <w:trHeight w:val="4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6, девятый абзац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Каждая из Сторон должна обеспечить, чтобы назначенные органы по оценке соответствия были доступными для проверки их технической компетентности и соответствия предъявленным требованиям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-й абзац статьи 6 проекта Соглашения казахстанская</w:t>
              <w:br/>
              <w:t>Сторона предлагает изложить в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Каждая из Сторон должна обеспечивать, чтобы аккредитованные органы по оценке соответствия были доступными для проверки их технической компетентности и соответствия </w:t>
              <w:br/>
              <w:t>согласно действующему национальному законодательству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с уточнениями</w:t>
            </w:r>
          </w:p>
        </w:tc>
      </w:tr>
      <w:tr>
        <w:trPr>
          <w:trHeight w:val="4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6, пункты 3 и 4 (редакция приложения № 3 к протоколу РГ ЗСТ № 3-2015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3. Каждая из Сторон имеет право оспорить техническую компетентность органов по оценке соответствия другой Стороны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trike/>
                <w:sz w:val="24"/>
                <w:szCs w:val="24"/>
              </w:rPr>
              <w:t>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спаривание должно быть аргументировано изложено в письменной форме другой Стороне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оме того в пунктах 3 и 4 статьи 6 проекта Соглашения казахстанская Сторона считает необходимым прописать процедуру оспаривания технической компетентности в случае отсутствия консенсуса между сторонами Соглашения, а также каким образом будет осуществляться механизм воздействия на обеспечение технической компетент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с уточнениями</w:t>
            </w:r>
          </w:p>
        </w:tc>
      </w:tr>
      <w:tr>
        <w:trPr>
          <w:trHeight w:val="36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6, пункт 7 (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редакция приложения № 3 к протоколу РГ ЗСТ № 3-2015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7. </w:t>
            </w:r>
            <w:r>
              <w:rPr>
                <w:rFonts w:ascii="Times New Roman" w:hAnsi="Times New Roman"/>
                <w:strike/>
                <w:sz w:val="24"/>
                <w:szCs w:val="24"/>
              </w:rPr>
              <w:t>Если Уполномоченные органы не решили инач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еятельность оспариваемого назначенного органа по оценке соответствия, </w:t>
            </w:r>
            <w:r>
              <w:rPr>
                <w:rFonts w:ascii="Times New Roman" w:hAnsi="Times New Roman"/>
                <w:strike/>
                <w:sz w:val="24"/>
                <w:szCs w:val="24"/>
              </w:rPr>
              <w:t xml:space="preserve">должна быть </w:t>
            </w:r>
            <w:r>
              <w:rPr>
                <w:rFonts w:ascii="Times New Roman" w:hAnsi="Times New Roman"/>
                <w:sz w:val="24"/>
                <w:szCs w:val="24"/>
              </w:rPr>
              <w:t>приостанавливается с момента оспаривания до достижения решения о его статусе между Уполномоченными органами Сторон, если Уполномоченные органы не решили иначе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кже пункт 7 статьи 6 проекта Соглашения касательно приостановления деятельности оспариваемого органа по оценке соответствия считаем целесообразным исключить, так как данное действие наносит ущерб деятельности органа по сертификации ввиду отсутствия конкретного механизма процедуры оспаривания с указанием временных рамок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ожение снято в ходе обсуждения</w:t>
            </w:r>
          </w:p>
        </w:tc>
      </w:tr>
      <w:tr>
        <w:trPr>
          <w:trHeight w:val="4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ыргызская Республ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нистерство экономики Кыргызской Республи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Министра К. Джакыпова от 24.02.2016 № 08-3/3129)</w:t>
            </w:r>
          </w:p>
        </w:tc>
      </w:tr>
      <w:tr>
        <w:trPr>
          <w:trHeight w:val="4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проекту Соглаше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чаний и предложений н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  <w:tr>
        <w:trPr>
          <w:trHeight w:val="4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Молд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</w:p>
        </w:tc>
      </w:tr>
      <w:tr>
        <w:trPr>
          <w:trHeight w:val="3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промышленности и торговли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ое агентство по техническому регулированию и метрологии (Р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(письмо заместителя Руководителя Федерального агентства по техническому регулированию и метрологии А.В. Зажигалк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01.02.2016 № АЗ-1043/03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проекту Соглаше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нить по тексту «Секторальное приложение» на «Секторальный протокол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 смыслу текста заменить «Стороны» на «Уполномоченные органы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ципиальным вопросом проекта является однозначное установление объектов соглашения – согласно рабочему проекту, признаются результаты работ по оценке соответствия, так и документы по оценке соответств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итывая необходимость сохранения действующей на территории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осударств-участников СНГ и государств-членов Евразийского экономического союза гражданско-правовой ответственности за безопасность выпускаемой в обращение продукции, считаем необходимым ограничить вопросы Соглашения признанием результатов работ по оценке соответствия (например, протоколов испытаний, актов анализа состояния производства, сертификатов типа и др.). Такой механизм используется во всех соглашениях Европейского союза с третьими странам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</w:tc>
      </w:tr>
      <w:tr>
        <w:trPr>
          <w:trHeight w:val="11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статье 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кольку орган по оценке соответствия включает в себя как орган по сертификации, так и испытательную лабораторию (центр) необходимо исключить из статьи 6 «испытательные лаборатории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</w:tc>
      </w:tr>
      <w:tr>
        <w:trPr>
          <w:trHeight w:val="11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6, пункт 2, последний абзац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Каждая из Сторон должна обеспечить, чтобы назначенные органы по оценке соответствия были доступными для проверки их технической компетентности и соответствия предъявленным требованиям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ункте 2 статьи 6 следует уточнить, кем может проводиться проверка технической компетентности органов по оценке соответств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клонено </w:t>
            </w:r>
          </w:p>
        </w:tc>
      </w:tr>
      <w:tr>
        <w:trPr>
          <w:trHeight w:val="11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8, пункт 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3. Стороны информируют друг друга о принятых мерах в течение 15-ти дней.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ункте 3 статьи 8 следует указать, с какого момента отсчитываются 15 дней для информации Сторон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с уточнениями</w:t>
            </w:r>
          </w:p>
        </w:tc>
      </w:tr>
      <w:tr>
        <w:trPr>
          <w:trHeight w:val="4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татья 13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Настоящее Соглашение после его вступления в силу открыто для присоединения любого государства путем передачи депозитарию документа о присоединени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ля государства – участника Содружества Независимых Государств настоящее Соглашение вступает в силу по истечении 30 дней с даты получения депозитарием документа о присоединени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государства, не являющегося участником Содружества Независимых Государств, настоящее Соглашение вступает в силу по истечении 30 дней с даты получения депозитарием последнего уведомления о согласии подписавших его и присоединившихся к нему государств на такое присоединение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читаем целесообразным исключить из проекта Соглашения статью 13, поскольку данное Соглашение заключается только между государствами-участниками СНГ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с уточнениям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проекту Соглаше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 проекта Соглашения требует значительной редакторской доработк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</w:tc>
      </w:tr>
      <w:tr>
        <w:trPr>
          <w:trHeight w:val="3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Таджики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гентство по стандартизации, метрологии, сертификации и торговой инспек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 Правительстве Республики Таджикистан (Таджик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директора И.К. Курбониёна от 19.01.2016 № 01-50)</w:t>
            </w:r>
          </w:p>
        </w:tc>
      </w:tr>
      <w:tr>
        <w:trPr>
          <w:trHeight w:val="13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проекту Соглаше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вязи с тем, что проект Соглашения об устранении технических барьеров во взаимной торговле государств-участников Содружества Независимых государств предусматривает устранение технических барьеров во взаимной торговле посредством признания документов об оценке соответствия продукции и/или результатов работ по оценке соответствия, считаем целесообразным подписание подобных соглашений на двухсторонней основе в связи с особенностями национальных законодательств государств-участников Соглашения и законодательства интеграционных объединений, участниками которых они являютс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стоящий проект Соглашения основывается на правилах и принципах, установленных Соглашением ВТО по ТБТ, и не предусматривает вопросы, регулирующие взаимную торговлю пищевыми продуктами. Необходимо отметить, что взаимная торговля пищевыми продуктами является одним из важных направлений для Республики Таджикист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лагаем, на очередном заседании Рабочей группы по устранению технических барьеров в зоне свободной торговли (РГ ЗСТ), как вариант, обсудить вопрос разработки проекта Соглашения о типовой структуре национальных технических регламентов с целью реализации Соглашения от 13 марта 1992 года и протокола к нему от 22 ноября 2007 года в части, касающейся проведения согласованной политики в области гармонизации технических регламенто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уркмени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отсутствует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Узбекиста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збекское Агентство стандартизации, метрологии и сертификаци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Агентство «Узстандарт»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генерального директора Ж.Г. Мирсаидова от 25.03.2016 № 08-1157)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проекту Соглаше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ий проект Соглашения направлен заинтересованным органам государственного управления Республики Узбекист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будет представлена дополнительн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амбула проекта Соглашения уточнена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кра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экономического развития и торговли Укра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Министра М. Нефедова от 16.02.2016 № 3413-09/4100-07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 целом по проекту Соглаше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кольку проект Соглашения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икоим образом не содержит какого-либо механизма устранения технических барьер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с целью приведения в соответствие названия Соглашения и его содержания, предлагаем заменить в названии слово «устранении» на слово «преодолении». В крайнем случае, принять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ейтральное наз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Соглашение о технических барьерах … … …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1, последний абзац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Настоящее Соглашение не обязывает к принятию обязательных требований других государств – участников настоящего Соглашения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ледний абзац статьи 1 дополнить словами «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ли признанию эквивалентности таких требований</w:t>
            </w:r>
            <w:r>
              <w:rPr>
                <w:rFonts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анение (преодоление) технических барьеров во взаимной торговле возможно посредством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знания документов об оценке соответствия продукции, происходящей из государств – участников СНГ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знания результатов работ по оценке соответствия, основанного на заключении двусторонних или многосторонних соглашений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ханизм устранения технических барьеров базируется на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квивалентности требований, предъявляемых к взаимопоставляемой продукции, в том числе установленных в международных, межгосударственных и национальных стандартах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квивалентности правил и процедур аккредитации в рамках национальных систем аккредитации, установленной при взаимных сравнительных оценках национальных органов по аккредитации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дении согласованной политики в области обеспечения единства измерений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ю 3 изложить в следующей редакции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Статья 3. 1.Механизм преодоления технических барьеров базируется на признании в государстве импортере результатов работ по оценке соответствия продукции, полученных органами по оценке соответствия государства экспортера, которые назначены в соответствии со статьей 6 этого Соглаш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2.Документы об оценке соответствия оформляются в соответствии с законодательством государства импортера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с уточнением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 Государства – участники настоящего Соглашения, уполномоченные органы которых подписали Секторальные приложения, обязуются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признавать результаты работ по оценке соответствия продукции, проведенных назначенными в соответствии с этим Соглашением органами по оценке соответствия другого государства – участника настоящего Соглашения, требуемые их законодательством, приведенными в Секторальных приложениях, с оформлением документов по оценке соответствия в соответствии с законодательством государств – участников настоящего Соглашения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беспечить обращение такой продукции на своем рынке без предъявления дополнительных требований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татье 4 из пункта 1 исключить второй абзац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клонен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атья 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ожения данного Соглашения не применяются в отношениях между государствами-членами СНГ, являющимися членами Евразийского экономического союза. Между государствами-членами Евразийского экономического союза и иными государствами-участниками СНГ Соглашение применяется в части, не противоречащей праву Евразийского экономического союза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татье 9 второй абзац дополнить словами: «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 национальному праву иных государств-участников СНГ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с уточнениям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Статья 13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Настоящее Соглашение после его вступления в силу открыто для присоединения любого государства путем передачи депозитарию документа о присоединени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ля государства – участника Содружества Независимых Государств настоящее Соглашение вступает в силу по истечении 30 дней с даты получения депозитарием документа о присоединени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государства, не являющегося участником Содружества Независимых Государств, настоящее Соглашение вступает в силу по истечении 30 дней с даты получения депозитарием последнего уведомления о согласии подписавших его и присоединившихся к нему государств на такое присоединение»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ю 13 изложить в следующей редак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Настоящее Соглашение после его вступления в силу открыто для присоединения любого государства-участника СНГ. Для такого государства Соглашение вступает в силу по истечении 30 дней со дня получения депозитарием документа о присоединении»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7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нято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316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Приложение № 2 к протоколу РГ ЗСТ № 4-2016</w:t>
    </w:r>
  </w:p>
  <w:p>
    <w:pPr>
      <w:pStyle w:val="Footer"/>
      <w:bidi w:val="0"/>
      <w:ind w:left="0" w:right="0" w:hanging="0"/>
      <w:jc w:val="center"/>
      <w:rPr/>
    </w:pPr>
    <w:r>
      <w:rPr/>
    </w:r>
  </w:p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7</w:t>
    </w:r>
    <w:r>
      <w:rPr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Знак2"/>
    <w:qFormat/>
    <w:rPr>
      <w:rFonts w:ascii="Times New Roman" w:hAnsi="Times New Roman"/>
      <w:sz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/>
      <w:b/>
      <w:shd w:fill="FFFFFF" w:val="clear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22">
    <w:name w:val="Основной текст Знак22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21">
    <w:name w:val="Основной текст Знак21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20">
    <w:name w:val="Основной текст Знак20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9">
    <w:name w:val="Основной текст Знак19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8">
    <w:name w:val="Основной текст Знак18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7">
    <w:name w:val="Основной текст Знак17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6">
    <w:name w:val="Основной текст Знак16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5">
    <w:name w:val="Основной текст Знак15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4">
    <w:name w:val="Основной текст Знак14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3">
    <w:name w:val="Основной текст Знак13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2">
    <w:name w:val="Основной текст Знак12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1">
    <w:name w:val="Основной текст Знак11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10">
    <w:name w:val="Основной текст Знак10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9">
    <w:name w:val="Основной текст Знак9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8">
    <w:name w:val="Основной текст Знак8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7">
    <w:name w:val="Основной текст Знак7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61">
    <w:name w:val="Основной текст Знак6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5">
    <w:name w:val="Основной текст Знак5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4">
    <w:name w:val="Основной текст Знак4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3">
    <w:name w:val="Основной текст Знак3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BodyTextChar1">
    <w:name w:val="Body Text Char1"/>
    <w:qFormat/>
    <w:rPr>
      <w:lang w:val="en-US" w:eastAsia="en-US"/>
    </w:rPr>
  </w:style>
  <w:style w:type="character" w:styleId="1">
    <w:name w:val="Основной текст Знак1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23">
    <w:name w:val="Основной текст с отступом 2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8">
    <w:name w:val="Основной текст с отступом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9">
    <w:name w:val="Название Знак"/>
    <w:basedOn w:val="DefaultParagraphFont"/>
    <w:qFormat/>
    <w:rPr>
      <w:rFonts w:ascii="Arial" w:hAnsi="Arial"/>
      <w:sz w:val="20"/>
      <w:szCs w:val="24"/>
    </w:rPr>
  </w:style>
  <w:style w:type="character" w:styleId="Style20">
    <w:name w:val="Красная строка Знак"/>
    <w:basedOn w:val="2"/>
    <w:qFormat/>
    <w:rPr>
      <w:rFonts w:ascii="Times New Roman" w:hAnsi="Times New Roman"/>
      <w:sz w:val="24"/>
      <w:szCs w:val="24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/>
      <w:b/>
      <w:color w:val="000000"/>
      <w:spacing w:val="0"/>
      <w:w w:val="100"/>
      <w:sz w:val="26"/>
      <w:u w:val="none"/>
      <w:lang w:val="ru-RU" w:eastAsia="ru-RU"/>
    </w:rPr>
  </w:style>
  <w:style w:type="character" w:styleId="Style22">
    <w:name w:val="Основной текст_"/>
    <w:qFormat/>
    <w:rPr>
      <w:rFonts w:ascii="Times New Roman" w:hAnsi="Times New Roman"/>
      <w:sz w:val="26"/>
      <w:shd w:fill="FFFFFF" w:val="clear"/>
    </w:rPr>
  </w:style>
  <w:style w:type="character" w:styleId="62">
    <w:name w:val="Основной текст (6)"/>
    <w:qFormat/>
    <w:rPr>
      <w:rFonts w:ascii="Times New Roman" w:hAnsi="Times New Roman"/>
      <w:color w:val="000000"/>
      <w:spacing w:val="0"/>
      <w:w w:val="100"/>
      <w:sz w:val="15"/>
      <w:u w:val="none"/>
      <w:shd w:fill="FFFFFF" w:val="clear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2" w:before="120" w:after="0"/>
      <w:jc w:val="both"/>
    </w:pPr>
    <w:rPr>
      <w:sz w:val="27"/>
      <w:szCs w:val="27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611">
    <w:name w:val="Основной текст (6)1"/>
    <w:basedOn w:val="Normal"/>
    <w:qFormat/>
    <w:pPr>
      <w:shd w:fill="FFFFFF"/>
      <w:spacing w:lineRule="exact" w:line="274" w:before="0" w:after="0"/>
      <w:jc w:val="both"/>
    </w:pPr>
    <w:rPr>
      <w:b/>
      <w:bCs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sz w:val="20"/>
      <w:szCs w:val="20"/>
      <w:lang w:eastAsia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rFonts w:ascii="Arial" w:hAnsi="Arial"/>
      <w:sz w:val="24"/>
      <w:szCs w:val="20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en-US" w:bidi="ar-SA"/>
    </w:rPr>
  </w:style>
  <w:style w:type="paragraph" w:styleId="BodyTextIndent">
    <w:name w:val="Body Text Indent"/>
    <w:basedOn w:val="TextBody"/>
    <w:qFormat/>
    <w:pPr>
      <w:spacing w:lineRule="auto" w:line="240" w:before="120" w:after="120"/>
      <w:ind w:firstLine="210"/>
    </w:pPr>
    <w:rPr>
      <w:sz w:val="24"/>
      <w:szCs w:val="24"/>
      <w:lang w:eastAsia="ru-RU"/>
    </w:rPr>
  </w:style>
  <w:style w:type="paragraph" w:styleId="110">
    <w:name w:val="Основной текст1"/>
    <w:basedOn w:val="Normal"/>
    <w:qFormat/>
    <w:pPr>
      <w:widowControl w:val="false"/>
      <w:shd w:fill="FFFFFF"/>
      <w:spacing w:lineRule="exact" w:line="326" w:before="0" w:after="180"/>
      <w:jc w:val="both"/>
    </w:pPr>
    <w:rPr>
      <w:sz w:val="26"/>
      <w:szCs w:val="2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612</Words>
  <Characters>24159</Characters>
  <CharactersWithSpaces>20595</CharactersWithSpaces>
  <Company>Belgi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6:00Z</dcterms:created>
  <dc:creator>Черник</dc:creator>
  <dc:description/>
  <dc:language>en-US</dc:language>
  <cp:lastModifiedBy/>
  <cp:lastPrinted>2015-06-08T10:56:00Z</cp:lastPrinted>
  <dcterms:modified xsi:type="dcterms:W3CDTF">2016-04-19T14:45:00Z</dcterms:modified>
  <cp:revision>125</cp:revision>
  <dc:subject/>
  <dc:title>Приложение № 1а к протоко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bek Djabiyev</vt:lpwstr>
  </property>
</Properties>
</file>